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TRABAJO EVALUABLE UNIDAD DIDÁCTICA Nº 12 y 14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  <w:t>Has de realizar el siguiente trabajo sobre la Región de Murcia en el siglo XX y XXI, el cual contendrá los siguientes puntos:</w:t>
      </w:r>
    </w:p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Elabora un mapa conceptual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umen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4"/>
        </w:rPr>
        <w:t>Responde a las siguientes preguntas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Qué fuerzas políticas predominaban en los primeros años del siglo XX en Murci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Qué cambios económicos se dieron durante la dictadura de Primo de Rivera en Murci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Qué resultados electorales se obtuvieron en Murcia en las elecciones municipales de abril de 1931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En qué bando quedó Murcia durante el desarrollo de la Guerra Civil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Qué evolución tuvo la Guerra Civil en la Región de Murcia?, ¿cómo acabó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/>
      </w:pPr>
      <w:r>
        <w:rPr>
          <w:b w:val="false"/>
          <w:sz w:val="22"/>
        </w:rPr>
        <w:t>¿En qué dos etapas podríamos dividir económicamente el período franquista en Murcia?, ¿qué aspectos destacarías de cada etap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gran cambio en la organización territorial se produjo en Murcia con la llegada de las Autonomías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municipios contaban con más población en 1975 en la Región?. ¿Qué característica común tenían la población murciana y la española en la segunda mitad del siglo XX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han sido los movimientos migratorios en las últimas décadas del siglo XX e inicios del siglo XXI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las características generales de la estructura económica murciana a partir de 1975 hasta la actualidad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 es el sector económico más importante en la Región?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Cita las zonas turísticas de nuestra Comunidad y los principales elementos patrimoniales de interés cultural de la Región por municipio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Qué características tiene el turismo de la Región (modelo turístico, procedencia de los turistas, oferta turística, etc.)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La inmigración en Murcia, desde finales del siglo XX hasta nuestros dí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Realiza una tabla con los presidentes que ha tenido la Comunidad Autónoma de Murcia e indica a qué partido político pertenecían o pertenecen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/>
      </w:pPr>
      <w:r>
        <w:rPr>
          <w:b w:val="false"/>
          <w:sz w:val="22"/>
        </w:rPr>
        <w:t>Realiza una tabla con los arquitectos, escultores y pintores murcianos más destacados del siglo XX y principios del siglo XXI, indicando sus principales obras, características y estilo</w:t>
      </w:r>
      <w:r>
        <w:rPr>
          <w:b w:val="false"/>
          <w:sz w:val="24"/>
        </w:rPr>
        <w:t>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. Plazo de entrega el 29 de mayo de 2015.</w:t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36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03-25T16:36:00Z</dcterms:modified>
  <cp:revision>2</cp:revision>
  <dc:subject/>
  <dc:title>CONTROL UNIDAD DIDÁCTICA Nº 1 Y 2 – CURSO 2010-2011</dc:title>
</cp:coreProperties>
</file>